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Target Practice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les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ach person (or pair) takes turns to throw all 4 ten sided dice and write numbers thrown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3 of the numbers to record a number as close as possible to the target number. Write the number in ‘Number Made’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entally calculate the difference between the number made and the target number. Record this number in the ‘How Close’ column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winner is the person with the lowest sum of the differences (a calculator can be used her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rget Practice shee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1"/>
        <w:gridCol w:w="2311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s Throw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GE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ber Mad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w Close?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OF DIFFERENCE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4:05:00Z</dcterms:created>
  <dc:creator>Jacqui</dc:creator>
  <dc:description/>
  <dc:language>en-US</dc:language>
  <cp:lastModifiedBy>Jacqui</cp:lastModifiedBy>
  <cp:lastPrinted>2009-05-03T17:44:00Z</cp:lastPrinted>
  <dcterms:modified xsi:type="dcterms:W3CDTF">2009-09-07T14:05:00Z</dcterms:modified>
  <cp:revision>2</cp:revision>
  <dc:subject/>
  <dc:title/>
</cp:coreProperties>
</file>